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89650793"/>
      <w:bookmarkEnd w:id="0"/>
      <w:r>
        <w:rPr/>
        <w:t>г. Санкт-Петербург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bookmarkStart w:id="1" w:name="_Hlk207357799"/>
            <w:bookmarkEnd w:id="1"/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 xml:space="preserve">220531/ 850.25.00243_2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2060"/>
              </w:rPr>
            </w:pPr>
            <w:r>
              <w:rPr>
                <w:rFonts w:cs="Liberation Serif" w:ascii="Liberation Serif" w:hAnsi="Liberation Serif"/>
                <w:b/>
                <w:color w:val="002060"/>
              </w:rPr>
              <w:t>Поддержка официальных групп в социальных сетях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6» ноября 2025г. 17:3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6» ноябр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002060"/>
              </w:rPr>
              <w:t>2 665 813,33</w:t>
            </w:r>
            <w:r>
              <w:rPr>
                <w:rFonts w:cs="Liberation Serif" w:ascii="Liberation Serif" w:hAnsi="Liberation Serif"/>
                <w:i/>
                <w:color w:val="0070C0"/>
              </w:rPr>
              <w:t xml:space="preserve">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bookmarkStart w:id="2" w:name="_Hlk207357840"/>
            <w:bookmarkEnd w:id="2"/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10.2025 19:18:3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0.2025 09:05:5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0.2025 16:07:1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0.2025 16:16:04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bookmarkStart w:id="3" w:name="_Hlk90385678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  <w:bookmarkEnd w:id="3"/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4:37:00Z</dcterms:created>
  <dc:creator/>
  <dc:description/>
  <cp:keywords/>
  <dc:language>en-US</dc:language>
  <cp:lastModifiedBy/>
  <dcterms:modified xsi:type="dcterms:W3CDTF">2025-11-05T14:37:00Z</dcterms:modified>
  <cp:revision>1</cp:revision>
  <dc:subject/>
  <dc:title>Протокол вскрытия конвертов</dc:title>
</cp:coreProperties>
</file>